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ی</w:t>
      </w:r>
    </w:p>
    <w:p>
      <w:pPr>
        <w:pStyle w:val="Style7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ی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عَت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گرسنگ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َا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َر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color w:val="C00000"/>
          <w:rtl w:val="true"/>
        </w:rPr>
        <w:t>روای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عد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َی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َای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ی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بلُها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یق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ل‌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َ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ی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‌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ی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ی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ی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ج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غ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ی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ی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ی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ز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د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جِ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أَلَكَ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د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د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ی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ی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ی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خ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ی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یةِ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ه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م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ی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م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)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‏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خط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ول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ه</w:t>
      </w:r>
      <w:r>
        <w:rPr>
          <w:rtl w:val="true"/>
        </w:rPr>
        <w:t xml:space="preserve">»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ج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ؤْكُمْ</w:t>
      </w:r>
      <w:r>
        <w:rPr>
          <w:rtl w:val="true"/>
        </w:rPr>
        <w:t xml:space="preserve">»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‏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خ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>‌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ِ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گو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)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یه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color w:val="C00000"/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حتر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کرم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ک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،</w:t>
      </w:r>
      <w:r>
        <w:rPr>
          <w:rtl w:val="true"/>
        </w:rPr>
        <w:t xml:space="preserve">)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)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ض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سوم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س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مل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لَای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ین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ِه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‌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ز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ین‌ها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بگذری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یک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وجه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شت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ء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3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6:00Z</dcterms:created>
  <dc:creator>Mahdi</dc:creator>
  <dc:description/>
  <cp:keywords/>
  <dc:language>en-US</dc:language>
  <cp:lastModifiedBy>mahdi</cp:lastModifiedBy>
  <dcterms:modified xsi:type="dcterms:W3CDTF">2018-11-11T20:07:00Z</dcterms:modified>
  <cp:revision>9</cp:revision>
  <dc:subject/>
  <dc:title/>
</cp:coreProperties>
</file>